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s-ES"/>
        </w:rPr>
      </w:pPr>
      <w:r>
        <w:rPr>
          <w:b/>
          <w:sz w:val="30"/>
          <w:szCs w:val="30"/>
          <w:lang w:val="es-ES"/>
        </w:rPr>
        <w:t>C. A. Bucuresti, Sectia pentru conflicte de munca si litigii de munca, dec.nr.1805/2003</w:t>
      </w:r>
    </w:p>
    <w:p>
      <w:pPr>
        <w:pStyle w:val="Normal"/>
        <w:jc w:val="center"/>
        <w:rPr>
          <w:b/>
          <w:b/>
          <w:sz w:val="30"/>
          <w:szCs w:val="30"/>
          <w:lang w:val="es-ES"/>
        </w:rPr>
      </w:pPr>
      <w:r>
        <w:rPr>
          <w:b/>
          <w:sz w:val="30"/>
          <w:szCs w:val="30"/>
          <w:lang w:val="es-ES"/>
        </w:rPr>
      </w:r>
    </w:p>
    <w:p>
      <w:pPr>
        <w:pStyle w:val="Normal"/>
        <w:jc w:val="center"/>
        <w:rPr>
          <w:b/>
          <w:b/>
          <w:sz w:val="30"/>
          <w:szCs w:val="30"/>
          <w:lang w:val="es-ES"/>
        </w:rPr>
      </w:pPr>
      <w:r>
        <w:rPr>
          <w:b/>
          <w:sz w:val="30"/>
          <w:szCs w:val="30"/>
          <w:lang w:val="es-ES"/>
        </w:rPr>
      </w:r>
    </w:p>
    <w:tbl>
      <w:tblPr>
        <w:tblW w:w="5000" w:type="pct"/>
        <w:jc w:val="left"/>
        <w:tblInd w:w="-45" w:type="dxa"/>
        <w:tblLayout w:type="fixed"/>
        <w:tblCellMar>
          <w:top w:w="15" w:type="dxa"/>
          <w:left w:w="15" w:type="dxa"/>
          <w:bottom w:w="15" w:type="dxa"/>
          <w:right w:w="15" w:type="dxa"/>
        </w:tblCellMar>
      </w:tblPr>
      <w:tblGrid>
        <w:gridCol w:w="7007"/>
        <w:gridCol w:w="2065"/>
      </w:tblGrid>
      <w:tr>
        <w:trPr/>
        <w:tc>
          <w:tcPr>
            <w:tcW w:w="7007" w:type="dxa"/>
            <w:tcBorders/>
            <w:vAlign w:val="center"/>
          </w:tcPr>
          <w:p>
            <w:pPr>
              <w:pStyle w:val="Normal"/>
              <w:jc w:val="both"/>
              <w:rPr/>
            </w:pPr>
            <w:r>
              <w:rPr>
                <w:b/>
                <w:bCs/>
                <w:color w:val="000000"/>
                <w:sz w:val="18"/>
                <w:szCs w:val="18"/>
                <w:lang w:val="es-ES"/>
              </w:rPr>
              <w:t xml:space="preserve">DESFACEREA DISCIPLINARA A CONTRACTULUI INDIVIDUAL DE MUNCA. </w:t>
            </w:r>
            <w:r>
              <w:rPr>
                <w:b/>
                <w:bCs/>
                <w:color w:val="000000"/>
                <w:sz w:val="18"/>
                <w:szCs w:val="18"/>
              </w:rPr>
              <w:t>NEINCALCAREA SARCINILOR DE SERVICIU</w:t>
            </w:r>
            <w:r>
              <w:rPr>
                <w:color w:val="000000"/>
                <w:sz w:val="18"/>
                <w:szCs w:val="18"/>
              </w:rPr>
              <w:t xml:space="preserve"> </w:t>
            </w:r>
          </w:p>
        </w:tc>
        <w:tc>
          <w:tcPr>
            <w:tcW w:w="2065" w:type="dxa"/>
            <w:tcBorders/>
            <w:vAlign w:val="center"/>
          </w:tcPr>
          <w:p>
            <w:pPr>
              <w:pStyle w:val="Normal"/>
              <w:jc w:val="both"/>
              <w:rPr>
                <w:color w:val="000000"/>
                <w:sz w:val="18"/>
                <w:szCs w:val="18"/>
                <w:lang w:val="es-ES"/>
              </w:rPr>
            </w:pPr>
            <w:r>
              <w:rPr>
                <w:color w:val="000000"/>
                <w:sz w:val="18"/>
                <w:szCs w:val="18"/>
                <w:lang w:val="es-ES"/>
              </w:rPr>
              <w:t>Data publicarii: 2005-07-22</w:t>
              <w:br/>
              <w:t>Tematica: Muncii</w:t>
              <w:br/>
              <w:t>Nota: 0</w:t>
            </w:r>
          </w:p>
        </w:tc>
      </w:tr>
    </w:tbl>
    <w:p>
      <w:pPr>
        <w:pStyle w:val="Normal"/>
        <w:jc w:val="both"/>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color w:val="000000"/>
          <w:sz w:val="22"/>
          <w:szCs w:val="22"/>
          <w:lang w:val="es-ES"/>
        </w:rPr>
      </w:pPr>
      <w:r>
        <w:rPr>
          <w:rFonts w:cs="Verdana" w:ascii="Verdana" w:hAnsi="Verdana"/>
          <w:color w:val="000000"/>
          <w:sz w:val="22"/>
          <w:szCs w:val="22"/>
          <w:lang w:val="es-ES"/>
        </w:rPr>
      </w:r>
    </w:p>
    <w:p>
      <w:pPr>
        <w:pStyle w:val="Normal"/>
        <w:jc w:val="both"/>
        <w:rPr>
          <w:color w:val="000000"/>
          <w:sz w:val="22"/>
          <w:szCs w:val="22"/>
          <w:lang w:val="es-ES"/>
        </w:rPr>
      </w:pPr>
      <w:r>
        <w:rPr>
          <w:color w:val="000000"/>
          <w:sz w:val="22"/>
          <w:szCs w:val="22"/>
          <w:lang w:val="es-ES"/>
        </w:rPr>
        <w:t>Prin sentinta civila nr.984 din 7.03.2003 pronunata in dosarul nr.3090/2002 de Tribunalul Bucuresti Sectia a VIII-a Civila Conflicte de Munca si Litigii de Munca, sa admis contestatia formulata de contestatorul CA in contradictoriu cu intimata SC,,X” SRL si s-a dispus anularea deciziei de desfacere a contractului de munca nr.183/7.11.2001 emisa de intimata si reintegrarea contestatorului in functia avuta. A fost obligata intimata la plata drepturilor banesti cuvenite contestatorului-lichidarea lunii octombrie, drepturile banesti pe luna noiembrie si de la data desfacerii contractului de munca si pana la efectiva reintegrare. A fost respinsa cererea contestatorului privind acordarea cheltuielilor de judecata, ca neintemeiata.</w:t>
      </w:r>
    </w:p>
    <w:p>
      <w:pPr>
        <w:pStyle w:val="Normal"/>
        <w:jc w:val="both"/>
        <w:rPr>
          <w:color w:val="000000"/>
          <w:sz w:val="22"/>
          <w:szCs w:val="22"/>
          <w:lang w:val="es-ES"/>
        </w:rPr>
      </w:pPr>
      <w:r>
        <w:rPr>
          <w:color w:val="000000"/>
          <w:sz w:val="22"/>
          <w:szCs w:val="22"/>
          <w:lang w:val="es-ES"/>
        </w:rPr>
        <w:br/>
        <w:t>Impotriva acestei sentinte s-a formulat recurs la 30.05.2003 de catre intimata SC,,X” SRL, cu respectarea dispozitiilor art.80 din Legea nr.168/1999 privind solutionarea conflictelor de munca si art.303 Cod procedura civila, la dosarul de fond nefiind atasate dovada de comunicare a sentintei catre recurenta si in cauza fiind aplicabile dispozitiile art.310 Cod procedura civila.</w:t>
        <w:br/>
        <w:t>In motivele de recurs se arata urmatoarele:</w:t>
      </w:r>
    </w:p>
    <w:p>
      <w:pPr>
        <w:pStyle w:val="Normal"/>
        <w:jc w:val="both"/>
        <w:rPr>
          <w:color w:val="000000"/>
          <w:sz w:val="22"/>
          <w:szCs w:val="22"/>
          <w:lang w:val="es-ES"/>
        </w:rPr>
      </w:pPr>
      <w:r>
        <w:rPr>
          <w:color w:val="000000"/>
          <w:sz w:val="22"/>
          <w:szCs w:val="22"/>
          <w:lang w:val="es-ES"/>
        </w:rPr>
        <w:br/>
        <w:t>Desi instanta arata ca din fisa postului contestatorului nu reise ca acesta ar fi avut capacitatea sa dispuna emiterea de facturi, totusi conform art.5.11 si 6 din fisa postului contestatorul avea obligatia de a raporta imediat directorului general orice eveniment aparut in depozit si raspunde de intrega activitate zilnica a depozitului.</w:t>
      </w:r>
    </w:p>
    <w:p>
      <w:pPr>
        <w:pStyle w:val="Normal"/>
        <w:jc w:val="both"/>
        <w:rPr>
          <w:color w:val="000000"/>
          <w:sz w:val="22"/>
          <w:szCs w:val="22"/>
          <w:lang w:val="es-ES"/>
        </w:rPr>
      </w:pPr>
      <w:r>
        <w:rPr>
          <w:color w:val="000000"/>
          <w:sz w:val="22"/>
          <w:szCs w:val="22"/>
          <w:lang w:val="es-ES"/>
        </w:rPr>
        <w:br/>
        <w:t>Pe de alta parte, conform art.6 din fisa postului, contestatorul raspunde de intrega activitate zilnica a depozitului. In aceasta activitate zilnica se incadreaza si emiterea de facturi, verificarea societatilor care vin sa ridice marfa, verifica daca marfa incarcata in masina corespunde avizului de insotire a marfii.</w:t>
      </w:r>
    </w:p>
    <w:p>
      <w:pPr>
        <w:pStyle w:val="Normal"/>
        <w:jc w:val="both"/>
        <w:rPr>
          <w:color w:val="000000"/>
          <w:sz w:val="22"/>
          <w:szCs w:val="22"/>
          <w:lang w:val="es-ES"/>
        </w:rPr>
      </w:pPr>
      <w:r>
        <w:rPr>
          <w:color w:val="000000"/>
          <w:sz w:val="22"/>
          <w:szCs w:val="22"/>
          <w:lang w:val="es-ES"/>
        </w:rPr>
        <w:br/>
        <w:t>Ca atare, in fisa postului nu puteau fi specificate absolut toate actiunile dintr-un depozit, intrucat activitatea intr-un astfel de depozit este foarte complexa si nu ar putea fi redactata pur si simplu.</w:t>
        <w:br/>
        <w:t>Desi din cuprinsul facturii fiscale nu rezulta de cine a fost intocmita si verificata, insa conform art.6 din fisa postului, contestatorul avea obligatia sa verifice factura, marfa ce se incarca, modalitatea de plata si sa raporteze imediat directorului general, conform art.5.11 din fisa postului.</w:t>
      </w:r>
    </w:p>
    <w:p>
      <w:pPr>
        <w:pStyle w:val="Normal"/>
        <w:jc w:val="both"/>
        <w:rPr>
          <w:color w:val="000000"/>
          <w:sz w:val="22"/>
          <w:szCs w:val="22"/>
          <w:lang w:val="es-ES"/>
        </w:rPr>
      </w:pPr>
      <w:r>
        <w:rPr>
          <w:color w:val="000000"/>
          <w:sz w:val="22"/>
          <w:szCs w:val="22"/>
          <w:lang w:val="es-ES"/>
        </w:rPr>
        <w:br/>
        <w:t>In mod gresit s-a retinut ca societatea nu a efectuat o cercetare prealabila. Asa cum rezulta si din actele depuse la dosar, prin nota nr.172/26.10.2001 directorul de livrari aduce la cunostinta conducerii societatii despre abaterile sefului de depozit privind livrarea de marfa si sumele incasate datorita nerespectarii de catre contestator a indatoririlor ce le avea.</w:t>
      </w:r>
    </w:p>
    <w:p>
      <w:pPr>
        <w:pStyle w:val="Normal"/>
        <w:jc w:val="both"/>
        <w:rPr>
          <w:color w:val="000000"/>
          <w:sz w:val="22"/>
          <w:szCs w:val="22"/>
          <w:lang w:val="es-ES"/>
        </w:rPr>
      </w:pPr>
      <w:r>
        <w:rPr>
          <w:color w:val="000000"/>
          <w:sz w:val="22"/>
          <w:szCs w:val="22"/>
          <w:lang w:val="es-ES"/>
        </w:rPr>
        <w:br/>
        <w:t>Ca urmare a acestei note, conducerea societatii a sesizat organele de politei care au demarat cercetarile, asa cum rezulta si din adresa nr.455155/4.02.2002 a DGPMB - Serviciul Politiei Economico-Financiare din care reiese ca firma ,,Z” (firma ce a ridicat marfa) este o firma fantoma, fapt ce a confirmat superficialitatea contestatorului in verificarea acestei firme.</w:t>
      </w:r>
    </w:p>
    <w:p>
      <w:pPr>
        <w:pStyle w:val="Normal"/>
        <w:jc w:val="both"/>
        <w:rPr>
          <w:color w:val="000000"/>
          <w:sz w:val="22"/>
          <w:szCs w:val="22"/>
          <w:lang w:val="es-ES"/>
        </w:rPr>
      </w:pPr>
      <w:r>
        <w:rPr>
          <w:color w:val="000000"/>
          <w:sz w:val="22"/>
          <w:szCs w:val="22"/>
          <w:lang w:val="es-ES"/>
        </w:rPr>
        <w:br/>
        <w:t>Cererea de recurs a fost inaintata CAB al SCA fiind inregistrata sub nr.1894/2003. Prin incheierea din 4.09.2003 s-a dispus scoaterea cauzei de pe rol si inaintarea dosarului la Sectia pentru Conflicte de Munca si Litigii de Munca, unde s-a format dosarul nr.1653/2003. In recurs s-au depus la dosar in copie xerox adresa nr.26978/29.10.2003 emisa de Oficiul National al Registrului Comertului, adrea nr.228805/30/10/2003 emisa de Ministerul Justitiei - Oficiul Registrul Comertului de pe langa Tribunalul Municipiului Bucuresti adresa nr.981/C.V./2.12.2003 emisa de recurenta, sentinta civila nr.983/7.03.2003 a Tribunalului Bucuresti Sectia a VIII-a Civila Conflicte de Munca si Litigii de Munca si decizia civila n.1038/23.07.2003 a Curtii de Apel Bucuresti Sectia pentru Conflicte de Munca si Litigii de Munca.</w:t>
      </w:r>
    </w:p>
    <w:p>
      <w:pPr>
        <w:pStyle w:val="Normal"/>
        <w:jc w:val="both"/>
        <w:rPr>
          <w:color w:val="000000"/>
          <w:sz w:val="22"/>
          <w:szCs w:val="22"/>
          <w:lang w:val="es-ES"/>
        </w:rPr>
      </w:pPr>
      <w:r>
        <w:rPr>
          <w:color w:val="000000"/>
          <w:sz w:val="22"/>
          <w:szCs w:val="22"/>
          <w:lang w:val="es-ES"/>
        </w:rPr>
        <w:br/>
        <w:t>Analizand sentinta civila recurata in raport de criticile formulate, precum si din oficiu conform art.304 indice 1 Cod procedura civila, Curtea va respinge recursul ca nefondat conform art.312 raportat la art.304 pct.9 Cod procedura civila pentru urmatoarele considerente:</w:t>
      </w:r>
    </w:p>
    <w:p>
      <w:pPr>
        <w:pStyle w:val="Normal"/>
        <w:jc w:val="both"/>
        <w:rPr>
          <w:color w:val="000000"/>
          <w:sz w:val="22"/>
          <w:szCs w:val="22"/>
          <w:lang w:val="es-ES"/>
        </w:rPr>
      </w:pPr>
      <w:r>
        <w:rPr>
          <w:color w:val="000000"/>
          <w:sz w:val="22"/>
          <w:szCs w:val="22"/>
          <w:lang w:val="es-ES"/>
        </w:rPr>
        <w:br/>
        <w:t>Astfel cum rezulta din probele administrate, prin sentinta civila nr.983/7.03.2003 ramasa irevocabila prin decizia nr.1038/23.07.2003 s-a admis contestatia formulata de CA si s-a dispus anularea deciziei de imputare nr.180/5.11.2001 emisa de intimata, considerandu-se ca nu se poate retine vinovatia contestatorului la producerea prejudiciului invocat de intimata. La data de 7.11.2001 prin dispozitia nr.183 s-a desfacut contractul de munca al lui CA, conform art.130 lit.i Codul muncii, retinandu-se in principal in motivarea deciziei ca acesta a savarsit o fapt grava, nerespecatndu-si sarcinile si atributiile de serviciu prin darea unei dispozitii pentru emiterea unei facturi eliberarea marfii din depozit firmei ,,Z” SRL in valoare de 100.696.218 lei fara a se solicita aprobarea conducerii. Ulterior s-a constatat ca aceasta firma nu exista, iar suma trecuta in fila CEC scadenta la 1.11.2001 nu poate fi incasata. Fapt de care a fost acuzat contestatorul s-a stabilit ca nu poate fi retinuta in sarcina acestuia, fata de atributiile de serviciu stabilite in fisa postului, cum rezulta din considerentele celor doua hotarari judecatoresti mentionate. Nefiind vinovat de producerea prejudiciului, implicit nu se mai poate retine fapta descrisa in decizia de desfacere a contractului de munca ca fiind o abatere grava.</w:t>
      </w:r>
    </w:p>
    <w:p>
      <w:pPr>
        <w:pStyle w:val="Normal"/>
        <w:jc w:val="both"/>
        <w:rPr>
          <w:color w:val="000000"/>
          <w:sz w:val="22"/>
          <w:szCs w:val="22"/>
          <w:lang w:val="es-ES"/>
        </w:rPr>
      </w:pPr>
      <w:r>
        <w:rPr>
          <w:color w:val="000000"/>
          <w:sz w:val="22"/>
          <w:szCs w:val="22"/>
          <w:lang w:val="es-ES"/>
        </w:rPr>
        <w:br/>
        <w:t>Aceste aspecte au fost in mod corect retinute de instanta de fond, in sensul ca analizand probele administrate, tribunalul a retinut ca prin decizia nr.183/7.11.2001, intimata a dispus desfacerea disciplinara a contractului de munca al contestatorului, in baza art.130 lit.i din Codul muncii. Masura a fost motivata pe nerespectarea atributiilor si sarcinilor de serviciu, contestatourl dand dispozitie pentru emiterea unei facturi si eliberand marfa din depozit pentru firma ,,G.I.?SRL, in valoare de 100.696.218 lei fara aprobarea conducerii societatii.</w:t>
      </w:r>
    </w:p>
    <w:p>
      <w:pPr>
        <w:pStyle w:val="Normal"/>
        <w:jc w:val="both"/>
        <w:rPr>
          <w:color w:val="000000"/>
          <w:sz w:val="22"/>
          <w:szCs w:val="22"/>
          <w:lang w:val="es-ES"/>
        </w:rPr>
      </w:pPr>
      <w:r>
        <w:rPr>
          <w:color w:val="000000"/>
          <w:sz w:val="22"/>
          <w:szCs w:val="22"/>
          <w:lang w:val="es-ES"/>
        </w:rPr>
        <w:br/>
        <w:t>Desi intimata a retinut nerespectarea de catre contestator a atributiilor de serviciu, din contractul individual de munca rezulta ca acesta, in calitate de sef depozit are ca atributii principale conducerea activitatii depozitului si stabilirea masurilor pentru organizarea primirii si expedierii marfurilor conform fisei postului.</w:t>
      </w:r>
    </w:p>
    <w:p>
      <w:pPr>
        <w:pStyle w:val="Normal"/>
        <w:jc w:val="both"/>
        <w:rPr>
          <w:color w:val="000000"/>
          <w:sz w:val="22"/>
          <w:szCs w:val="22"/>
          <w:lang w:val="es-ES"/>
        </w:rPr>
      </w:pPr>
      <w:r>
        <w:rPr>
          <w:color w:val="000000"/>
          <w:sz w:val="22"/>
          <w:szCs w:val="22"/>
          <w:lang w:val="es-ES"/>
        </w:rPr>
        <w:br/>
        <w:t>Din cuprinsul fisei postului nu reiese obligatia contestatorului de a solicita aprobarea conducerii unitatii pentru eliberarea de marfa in valoare de peste 100 milioane lei, cum se sustine in decizia contestata. In acest sens este si declaratia martorului audiat in cauza, care afirma ca nu a existat nici o dispozitie verbala de interdictie a vanzarii marfii peste o anumita suma, fara acordul conducerii.</w:t>
      </w:r>
    </w:p>
    <w:p>
      <w:pPr>
        <w:pStyle w:val="Normal"/>
        <w:jc w:val="both"/>
        <w:rPr/>
      </w:pPr>
      <w:r>
        <w:rPr>
          <w:color w:val="000000"/>
          <w:sz w:val="22"/>
          <w:szCs w:val="22"/>
          <w:lang w:val="es-ES"/>
        </w:rPr>
        <w:br/>
        <w:t>Potrivit art.6 din fisa postului, contestatorul avea obligatia de a solicita aprobarea numai pentru cheltuieli de depozit si sparturi de depozit. De asemenea, nu se poate retine incalcarea atributiei prevazute la art.5 din fisa postului, deoarece livrarea unei cantitati de marfa catre client nu reprezinta un ,,eveniment?, ci activitatea curenta, obisnuita a depozitului.</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btext">
    <w:name w:val="b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08:00Z</dcterms:created>
  <dc:creator>Monica</dc:creator>
  <dc:description/>
  <cp:keywords/>
  <dc:language>en-US</dc:language>
  <cp:lastModifiedBy>Monica</cp:lastModifiedBy>
  <dcterms:modified xsi:type="dcterms:W3CDTF">2010-01-23T16:22:00Z</dcterms:modified>
  <cp:revision>24</cp:revision>
  <dc:subject/>
  <dc:title>C</dc:title>
</cp:coreProperties>
</file>